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</w:rPr>
        <w:t xml:space="preserve">Приложение № 8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му Приказо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фина Росс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от _________ № _______</w:t>
      </w:r>
    </w:p>
    <w:p>
      <w:pPr>
        <w:pStyle w:val="Style16"/>
        <w:jc w:val="center"/>
        <w:rPr>
          <w:rStyle w:val="Style15"/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Style15"/>
          <w:rFonts w:ascii="Times New Roman" w:hAnsi="Times New Roman" w:cs="Times New Roman"/>
          <w:bCs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Style15"/>
          <w:rFonts w:cs="Times New Roman" w:ascii="Times New Roman" w:hAnsi="Times New Roman"/>
          <w:bCs/>
          <w:color w:val="000000"/>
          <w:sz w:val="20"/>
          <w:szCs w:val="20"/>
        </w:rPr>
        <w:t>Квитанция о прием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Налоговый орган _________________________________________ настоящим документом подтверждает, что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и код налогового орган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  организации, ИНН/КПП; Ф.И О. индивидуального  предпринимателя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зического лица), ИНН (при наличии)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ил дд.мм.гггг в чч.мм.сс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электронный документ 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документ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наименование файла 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файл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который поступил дд.мм.гггг в налоговый орган ___________________________________________________,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и код налогового орган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принят налоговым органом дд.мм.гггг.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Регистрационный номер 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жностное лицо налогового орг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   _______________/__________________/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                  (подпись)                (Ф.И.О.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29:00Z</dcterms:created>
  <dc:creator>Чекунов М.В.</dc:creator>
  <dc:description/>
  <cp:keywords/>
  <dc:language>en-US</dc:language>
  <cp:lastModifiedBy>9922</cp:lastModifiedBy>
  <dcterms:modified xsi:type="dcterms:W3CDTF">2011-08-02T12:07:00Z</dcterms:modified>
  <cp:revision>10</cp:revision>
  <dc:subject/>
  <dc:title/>
</cp:coreProperties>
</file>